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4.18) 03-06.28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00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527"/>
      </w:tblGrid>
      <w:tr>
        <w:trPr>
          <w:trHeight w:val="85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Центральный автовокзал г. Воронеж 394026        г.        Воронеж        г. Воронеж, Московский проспект, 17</w:t>
            </w:r>
          </w:p>
        </w:tc>
      </w:tr>
      <w:tr>
        <w:trPr>
          <w:trHeight w:val="55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товокзал г. Севастопол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99009 г. Севастополь, ул. Вокзальная, 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896"/>
        <w:gridCol w:w="4554"/>
      </w:tblGrid>
      <w:tr>
        <w:trPr>
          <w:trHeight w:val="5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Брян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2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 13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М4 «Дон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5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Изыскателей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М4 «Дон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14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9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ш. Кимирийско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0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Генерала Кулак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Войк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Генерала Петр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3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Горь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4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Маршала Яремен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5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Шлагбаум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6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Чкал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5 ОП РЗ 35А-00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5 ОП РЗ 35К-003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5 ОП РЗ 35А-00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5 ОП РЗ 35К-00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Ялтинское кольц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3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4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43"/>
        <w:gridCol w:w="4554"/>
      </w:tblGrid>
      <w:tr>
        <w:trPr>
          <w:trHeight w:val="6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Ревяк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3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ш. Лабораторно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4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5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5 ОП РЗ 35К-00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5 ОП РЗ 35А-00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5 ОП РЗ 35К-003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5 ОП РЗ 35А-00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0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Чкал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1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Шлагбаум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2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Маршала Яремен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3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Горь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4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Генерала Петр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5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Войк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6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Генерала Кулак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7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ш. Кимирийско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М4 «Дон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1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Изыскателей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М4 «Дон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3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 13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4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5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Брян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2000"/>
        <w:gridCol w:w="1731"/>
        <w:gridCol w:w="1741"/>
        <w:gridCol w:w="1397"/>
        <w:gridCol w:w="2177"/>
      </w:tblGrid>
      <w:tr>
        <w:trPr>
          <w:trHeight w:val="306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8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10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8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большо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3.7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8.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35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большо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3.7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8.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0"/>
        <w:gridCol w:w="1414"/>
        <w:gridCol w:w="991"/>
        <w:gridCol w:w="1411"/>
        <w:gridCol w:w="1133"/>
        <w:gridCol w:w="707"/>
        <w:gridCol w:w="842"/>
        <w:gridCol w:w="571"/>
        <w:gridCol w:w="720"/>
      </w:tblGrid>
      <w:tr>
        <w:trPr>
          <w:trHeight w:val="302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4" w:hRule="atLeast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200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1418"/>
        <w:gridCol w:w="858"/>
        <w:gridCol w:w="1411"/>
        <w:gridCol w:w="850"/>
        <w:gridCol w:w="709"/>
        <w:gridCol w:w="985"/>
        <w:gridCol w:w="850"/>
        <w:gridCol w:w="720"/>
      </w:tblGrid>
      <w:tr>
        <w:trPr>
          <w:trHeight w:val="302" w:hRule="atLeast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8" w:hRule="atLeast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: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6</Characters>
  <CharactersWithSpaces>3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8:35:00Z</dcterms:created>
  <dc:creator/>
  <dc:description/>
  <dc:language>en-US</dc:language>
  <cp:lastModifiedBy/>
  <dcterms:modified xsi:type="dcterms:W3CDTF">2018-06-14T1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